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ЄКТ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7543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6615</wp:posOffset>
                </wp:positionH>
                <wp:positionV relativeFrom="margin">
                  <wp:posOffset>7620</wp:posOffset>
                </wp:positionV>
                <wp:extent cx="67627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85pt;mso-wrap-distance-left:9.05pt;mso-wrap-distance-right:9.05pt;mso-wrap-distance-top:0pt;mso-wrap-distance-bottom:0pt;margin-top:0.6pt;mso-position-vertical-relative:margin;margin-left:3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П О З А Ч Е Р Г О В Е   З А С І Д А Н Н Я )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___.___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№ </w:t>
      </w:r>
      <w:r>
        <w:rPr>
          <w:b/>
          <w:bCs/>
          <w:sz w:val="28"/>
          <w:szCs w:val="28"/>
          <w:lang w:val="uk-UA"/>
        </w:rPr>
        <w:t>______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ю начальника КП «Бучасервіс», Сергія МОСТІПАКИ, щодо  необхідності внесення змін до штатного розпису                          КП „Бучасервіс” з 01.01.2026 р.  керуючись Законом України «Про  Державний бюджет на 2026 рік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5F5F5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лузевою угодою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ом України „Про оплату праці”, Статутом  КП «Бучасервіс», Законом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1. Затвердити з 01.01.2026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Контроль за виконанням даного рішення покласти  на  комісію з питань фінансів, бюджетної та податкової політики, соціально-економічного розвитку, підприємства та інвестиційної діяльності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Анатолій</w:t>
      </w:r>
      <w:r>
        <w:rPr>
          <w:b/>
          <w:sz w:val="28"/>
          <w:szCs w:val="28"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bCs/>
                <w:i/>
                <w:i/>
                <w:sz w:val="28"/>
                <w:szCs w:val="22"/>
              </w:rPr>
            </w:pPr>
            <w:r>
              <w:rPr>
                <w:rFonts w:eastAsia="Calibri"/>
                <w:b/>
                <w:bCs/>
                <w:i/>
                <w:sz w:val="28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. о. н</w:t>
            </w:r>
            <w:r>
              <w:rPr>
                <w:rFonts w:eastAsia="Calibri"/>
                <w:b/>
                <w:sz w:val="28"/>
                <w:szCs w:val="28"/>
              </w:rPr>
              <w:t>ачальник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а</w:t>
            </w:r>
            <w:r>
              <w:rPr>
                <w:rFonts w:eastAsia="Calibri"/>
                <w:b/>
                <w:sz w:val="28"/>
                <w:szCs w:val="28"/>
              </w:rPr>
              <w:t xml:space="preserve"> управлінн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Юлія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ГАЛДЕЦЬКА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бухгалтерського обліку та фінансового забезпечення – головний бухгалтер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економічного розвитку та інвестиці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b/>
                <w:sz w:val="28"/>
                <w:szCs w:val="28"/>
              </w:rPr>
              <w:t xml:space="preserve">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                КП «Бучасервіс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ОЛЮЦІ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____ від _______________                             Бучанському міському голові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>Анатолію ФЕДОРУ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ПОЗИЦІЯ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 засідання сесії Бучанської  міської ради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 внесення змін до штатного розпису комунального підприємства «Бучасервіс» Бучанської міської ради з 01.01.2026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ґрунтування необхідності розгля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виконання Закону України «Про  Державний бюджет на 2026р.», Галузевої угоди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відповідно до Статутних повноважень комунального підприємства «Бучасервіс» Бучанської міської ради, просить внести зміни в  штатний розпи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Проект Рішення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Додаток 1(розрахуно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Бучасервіс»                                </w:t>
        <w:tab/>
        <w:t xml:space="preserve">                       Сергій МОСТІПАКА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1:21:00Z</dcterms:created>
  <dc:creator>Татьяна Ивановна</dc:creator>
  <dc:description/>
  <cp:keywords/>
  <dc:language>en-US</dc:language>
  <cp:lastModifiedBy>User</cp:lastModifiedBy>
  <cp:lastPrinted>2025-12-19T10:21:00Z</cp:lastPrinted>
  <dcterms:modified xsi:type="dcterms:W3CDTF">2025-12-19T11:22:00Z</dcterms:modified>
  <cp:revision>3</cp:revision>
  <dc:subject/>
  <dc:title> </dc:title>
</cp:coreProperties>
</file>